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Modi per ottenere numeri alti con i dadi</w:t>
      </w:r>
    </w:p>
    <w:p>
      <w:pPr>
        <w:pStyle w:val="Normal"/>
        <w:jc w:val="center"/>
        <w:rPr>
          <w:rFonts w:ascii="Arial" w:hAnsi="Arial" w:cs="Arial"/>
          <w:i/>
          <w:i/>
          <w:sz w:val="28"/>
        </w:rPr>
      </w:pPr>
      <w:r>
        <w:rPr>
          <w:rFonts w:cs="Arial" w:ascii="Arial" w:hAnsi="Arial"/>
          <w:i/>
          <w:sz w:val="28"/>
        </w:rPr>
        <w:t>Origine Sconosciuta</w:t>
      </w:r>
    </w:p>
    <w:p>
      <w:pPr>
        <w:pStyle w:val="Heading2"/>
        <w:rPr>
          <w:sz w:val="20"/>
        </w:rPr>
      </w:pPr>
      <w:r>
        <w:rPr>
          <w:sz w:val="20"/>
        </w:rPr>
        <w:t>Traduzione franco_car@yahoo.com</w:t>
      </w:r>
    </w:p>
    <w:p>
      <w:pPr>
        <w:pStyle w:val="Normal"/>
        <w:jc w:val="center"/>
        <w:rPr>
          <w:sz w:val="20"/>
        </w:rPr>
      </w:pPr>
      <w:r>
        <w:rPr>
          <w:sz w:val="20"/>
        </w:rPr>
      </w:r>
    </w:p>
    <w:p>
      <w:pPr>
        <w:sectPr>
          <w:footerReference w:type="default" r:id="rId2"/>
          <w:type w:val="nextPage"/>
          <w:pgSz w:w="11906" w:h="16838"/>
          <w:pgMar w:left="1134" w:right="1134" w:gutter="0" w:header="0" w:top="1134" w:footer="1440" w:bottom="1496"/>
          <w:pgNumType w:fmt="decimal"/>
          <w:formProt w:val="false"/>
          <w:textDirection w:val="lrTb"/>
          <w:docGrid w:type="default" w:linePitch="360" w:charSpace="0"/>
        </w:sectPr>
      </w:pPr>
    </w:p>
    <w:p>
      <w:pPr>
        <w:pStyle w:val="Normal"/>
        <w:jc w:val="center"/>
        <w:rPr>
          <w:b/>
          <w:b/>
          <w:i/>
          <w:i/>
        </w:rPr>
      </w:pPr>
      <w:r>
        <w:rPr>
          <w:b/>
          <w:i/>
        </w:rPr>
        <w:t>Non si tratta del numero di dadi che hai.</w:t>
      </w:r>
    </w:p>
    <w:p>
      <w:pPr>
        <w:pStyle w:val="Normal"/>
        <w:jc w:val="center"/>
        <w:rPr>
          <w:b/>
          <w:b/>
          <w:i/>
          <w:i/>
        </w:rPr>
      </w:pPr>
      <w:r>
        <w:rPr>
          <w:b/>
          <w:i/>
        </w:rPr>
        <w:t>Si tratta del numero sul dado che tiri.</w:t>
      </w:r>
    </w:p>
    <w:p>
      <w:pPr>
        <w:pStyle w:val="Normal"/>
        <w:rPr/>
      </w:pPr>
      <w:r>
        <w:rPr/>
        <w:t>I cervelloni della matematica vorrebbero farti credere nel calcolo delle probabilità. Probabilità, curve di Gauss e medie dovrebbero spiegare come funzionano i dadi. Naturalmente, essi sono tutti degli stupidi. Esistono parecchi modi per "caricare" il dado con l’energia positiva che serve per ottenere un buon risultato.</w:t>
      </w:r>
    </w:p>
    <w:p>
      <w:pPr>
        <w:pStyle w:val="Normal"/>
        <w:rPr/>
      </w:pPr>
      <w:r>
        <w:rPr/>
        <w:t>I dadi tendono ad accumulare l’energia positiva e negativa. L’energia positiva produce buoni risultati, mentre quella negativa conduce a brutti tiri.</w:t>
      </w:r>
    </w:p>
    <w:p>
      <w:pPr>
        <w:pStyle w:val="Normal"/>
        <w:rPr/>
      </w:pPr>
      <w:r>
        <w:rPr/>
        <w:t>Un’altra chiave per ottenere buoni tiri è il pensiero. La mente può generare potenti onde mentali che possono controllare il tiro del dado. L’uso della volontà di colui che tira i dadi è una delle migliori tecniche per tirare i dadi.</w:t>
      </w:r>
    </w:p>
    <w:p>
      <w:pPr>
        <w:pStyle w:val="Normal"/>
        <w:rPr/>
      </w:pPr>
      <w:r>
        <w:rPr/>
        <w:t>Alcuni suggerimenti sono contrastanti con gli altri. Scegli quelli che funzionano meglio con te ed ignora tutti gli altri.</w:t>
      </w:r>
    </w:p>
    <w:p>
      <w:pPr>
        <w:pStyle w:val="Normal"/>
        <w:rPr/>
      </w:pPr>
      <w:r>
        <w:rPr/>
      </w:r>
    </w:p>
    <w:p>
      <w:pPr>
        <w:pStyle w:val="Heading1"/>
        <w:rPr>
          <w:lang w:val="it-IT"/>
        </w:rPr>
      </w:pPr>
      <w:r>
        <w:rPr>
          <w:lang w:val="it-IT"/>
        </w:rPr>
        <w:t>Quando si acquista un dado</w:t>
      </w:r>
    </w:p>
    <w:p>
      <w:pPr>
        <w:pStyle w:val="Normal"/>
        <w:rPr/>
      </w:pPr>
      <w:r>
        <w:rPr/>
        <w:t>Il primo set di dadi che compri sarà sempre il più fortunato indipendentemente da quanto vecchio e decrepito diventi.</w:t>
      </w:r>
    </w:p>
    <w:p>
      <w:pPr>
        <w:pStyle w:val="Normal"/>
        <w:rPr/>
      </w:pPr>
      <w:r>
        <w:rPr/>
        <w:t>Quando acquisti un dado, tira tanti più dadi di quel tipo quanto puoi. Di solito, si dovrebbe utilizzare un numero minimo di dadi pari al numero di facce del dado (per esempio 6 dadi per i dadi a sei facce) E un numero massimo di dadi pari a quelli che riesci a tenere nelle mani. Di solito, bisogna tirare questi dadi un numero minimo di volte pari al numero di facce del dado (per esempio 6 volte per i dadi a sei facce) E un numero massimo che riesci fino a quando il commesso del negozio ti chiede di uscire.</w:t>
      </w:r>
    </w:p>
    <w:p>
      <w:pPr>
        <w:pStyle w:val="Normal"/>
        <w:rPr/>
      </w:pPr>
      <w:r>
        <w:rPr/>
        <w:t>Quando acquisti un dado, cercane uno con delle bolle d’aria. Questi ultimi funzionano meglio.</w:t>
      </w:r>
    </w:p>
    <w:p>
      <w:pPr>
        <w:pStyle w:val="Normal"/>
        <w:rPr/>
      </w:pPr>
      <w:r>
        <w:rPr/>
      </w:r>
    </w:p>
    <w:p>
      <w:pPr>
        <w:pStyle w:val="Heading1"/>
        <w:rPr>
          <w:lang w:val="it-IT"/>
        </w:rPr>
      </w:pPr>
      <w:r>
        <w:rPr>
          <w:lang w:val="it-IT"/>
        </w:rPr>
        <w:t>Quando non si usano i dadi fuori dal gioco</w:t>
      </w:r>
    </w:p>
    <w:p>
      <w:pPr>
        <w:pStyle w:val="Normal"/>
        <w:rPr/>
      </w:pPr>
      <w:r>
        <w:rPr/>
        <w:t>Quando non giochi, tieni il dado con te ovunque vai così si legherà a te e ti darà risultati migliori.</w:t>
      </w:r>
    </w:p>
    <w:p>
      <w:pPr>
        <w:pStyle w:val="Normal"/>
        <w:rPr/>
      </w:pPr>
      <w:r>
        <w:rPr/>
        <w:t>Quando non giochi, nascondi il dado in modo che nessuno possa rovinarlo.</w:t>
      </w:r>
    </w:p>
    <w:p>
      <w:pPr>
        <w:pStyle w:val="Normal"/>
        <w:rPr/>
      </w:pPr>
      <w:r>
        <w:rPr/>
      </w:r>
    </w:p>
    <w:p>
      <w:pPr>
        <w:pStyle w:val="Heading1"/>
        <w:rPr>
          <w:lang w:val="it-IT"/>
        </w:rPr>
      </w:pPr>
      <w:r>
        <w:rPr>
          <w:lang w:val="it-IT"/>
        </w:rPr>
        <w:t>Quando non si usano i dadi durante il gioco</w:t>
      </w:r>
    </w:p>
    <w:p>
      <w:pPr>
        <w:pStyle w:val="Normal"/>
        <w:rPr/>
      </w:pPr>
      <w:r>
        <w:rPr/>
        <w:t>Quando non usi i dadi, allineali dal più piccolo al più grande o dal più grande al più piccolo. Questo consente all’energia positiva di fluire uniformemente tra i dadi.</w:t>
      </w:r>
    </w:p>
    <w:p>
      <w:pPr>
        <w:pStyle w:val="Normal"/>
        <w:rPr/>
      </w:pPr>
      <w:r>
        <w:rPr/>
        <w:t>Quando non usi un dado, metti il numero più alto sulla faccia rivolta verso l’alto. L’energia per tirare un numero alto può fluire verso l’alto.</w:t>
      </w:r>
    </w:p>
    <w:p>
      <w:pPr>
        <w:pStyle w:val="Normal"/>
        <w:rPr/>
      </w:pPr>
      <w:r>
        <w:rPr/>
        <w:t>Quando non usi un dado, metti il numero più alto verso il basso. L’energia per tirare un numero alto può fluire verso il basso.</w:t>
      </w:r>
    </w:p>
    <w:p>
      <w:pPr>
        <w:pStyle w:val="Normal"/>
        <w:rPr/>
      </w:pPr>
      <w:r>
        <w:rPr/>
        <w:t>Quando non usi un dado, non permettere che quelli di colori diversi si tocchino.</w:t>
      </w:r>
    </w:p>
    <w:p>
      <w:pPr>
        <w:pStyle w:val="Normal"/>
        <w:rPr/>
      </w:pPr>
      <w:r>
        <w:rPr/>
        <w:t>Quando non usi un dado, lascialo alla rinfusa con gli altri dadi. L’organizzazione casuale da risultarti completamente casuali.</w:t>
      </w:r>
    </w:p>
    <w:p>
      <w:pPr>
        <w:pStyle w:val="Normal"/>
        <w:rPr/>
      </w:pPr>
      <w:r>
        <w:rPr/>
      </w:r>
    </w:p>
    <w:p>
      <w:pPr>
        <w:pStyle w:val="Heading1"/>
        <w:rPr>
          <w:lang w:val="it-IT"/>
        </w:rPr>
      </w:pPr>
      <w:r>
        <w:rPr>
          <w:lang w:val="it-IT"/>
        </w:rPr>
        <w:t>Prima di tirare un dado</w:t>
      </w:r>
    </w:p>
    <w:p>
      <w:pPr>
        <w:pStyle w:val="Normal"/>
        <w:rPr/>
      </w:pPr>
      <w:r>
        <w:rPr/>
        <w:t>Prima di tirare un dado, canta. Cantare mitigherà gli spiriti della sfortuna.</w:t>
      </w:r>
    </w:p>
    <w:p>
      <w:pPr>
        <w:pStyle w:val="Normal"/>
        <w:rPr/>
      </w:pPr>
      <w:r>
        <w:rPr/>
        <w:t>Prima di tirare un dado, poni una domanda filosofica retorica come "E se avessi bisogno di un (il numero che vuoi)?" I dadi sembrano rispettare i filosofi perché sentono che essi si trovano nel medesimo piano di consapevolezza intellettuale.</w:t>
      </w:r>
    </w:p>
    <w:p>
      <w:pPr>
        <w:pStyle w:val="Normal"/>
        <w:rPr/>
      </w:pPr>
      <w:r>
        <w:rPr/>
        <w:t>Prima di tirare un dado, dì "questo è per..." e cita una persona, un posto o una cosa. Il dado può dare un risultato migliore se pensa che il tiro è per qualcuno diverso da te.</w:t>
      </w:r>
    </w:p>
    <w:p>
      <w:pPr>
        <w:pStyle w:val="Normal"/>
        <w:rPr/>
      </w:pPr>
      <w:r>
        <w:rPr/>
        <w:t>Prima di tirare un dado, prega qualunque dio desideri affinché guidi il dado. Se pregare il tuo dio per un tiro di dadi è una stupidata blasfema o malvagia per i tuoi credo religiosi, scegliti una divinità fittizia della fortuna e chiedile di guidare il tuo dado (sarà comunque divertente).</w:t>
      </w:r>
    </w:p>
    <w:p>
      <w:pPr>
        <w:pStyle w:val="Normal"/>
        <w:rPr/>
      </w:pPr>
      <w:r>
        <w:rPr/>
        <w:t>Prima di tirare un dado, bacialo. Se il dado è dotato di sensi, saprà che ti prendi cura di lui e quindi ti darà tiri migliori.</w:t>
      </w:r>
    </w:p>
    <w:p>
      <w:pPr>
        <w:pStyle w:val="Normal"/>
        <w:rPr/>
      </w:pPr>
      <w:r>
        <w:rPr/>
        <w:t>Prima di tirare un dado, rutta, scoreggia, o fagli altri cose disgustose solo per dimostrare al dado chi comanda. L’umiliazione è un grande incentivo per i dadi.</w:t>
      </w:r>
    </w:p>
    <w:p>
      <w:pPr>
        <w:pStyle w:val="Normal"/>
        <w:rPr/>
      </w:pPr>
      <w:r>
        <w:rPr/>
        <w:t>Prima di tirare un dado, mettilo in una cavità corporea come un orecchio, il naso, la bocca o peggio. Quindi dovresti cominciare a tremare e ad emettere suoni (tipo hummmm) fino al momento di lasciarlo andare. Questo caricherà il dado con la tua personale forza vitale positiva.</w:t>
      </w:r>
    </w:p>
    <w:p>
      <w:pPr>
        <w:pStyle w:val="Normal"/>
        <w:rPr/>
      </w:pPr>
      <w:r>
        <w:rPr/>
        <w:t>Prima di tirare un dado, schiaccialo in modo che l’energia positiva venga spremuta sulle facce dove è più necessaria.</w:t>
      </w:r>
    </w:p>
    <w:p>
      <w:pPr>
        <w:pStyle w:val="Normal"/>
        <w:rPr/>
      </w:pPr>
      <w:r>
        <w:rPr/>
        <w:t>Prima di tirare un dado, quanto più a lungo lo agiti, tanto più casuali saranno i risultati.</w:t>
      </w:r>
    </w:p>
    <w:p>
      <w:pPr>
        <w:pStyle w:val="Normal"/>
        <w:rPr/>
      </w:pPr>
      <w:r>
        <w:rPr/>
      </w:r>
    </w:p>
    <w:p>
      <w:pPr>
        <w:pStyle w:val="Heading1"/>
        <w:rPr>
          <w:lang w:val="it-IT"/>
        </w:rPr>
      </w:pPr>
      <w:r>
        <w:rPr>
          <w:lang w:val="it-IT"/>
        </w:rPr>
        <w:t>Quando si tirano i dadi</w:t>
      </w:r>
    </w:p>
    <w:p>
      <w:pPr>
        <w:pStyle w:val="Normal"/>
        <w:rPr/>
      </w:pPr>
      <w:r>
        <w:rPr/>
        <w:t>Quando tiri un dado, tiralo sempre nello stesso modo.</w:t>
      </w:r>
    </w:p>
    <w:p>
      <w:pPr>
        <w:pStyle w:val="Normal"/>
        <w:rPr/>
      </w:pPr>
      <w:r>
        <w:rPr/>
        <w:t>Quando tiri un dado, imprimigli una "rotazione contraria" quando lo lasci. Questo farà si che il dado ruoti indietro verso di te rilasciando l’energia negativa.</w:t>
      </w:r>
    </w:p>
    <w:p>
      <w:pPr>
        <w:pStyle w:val="Normal"/>
        <w:rPr/>
      </w:pPr>
      <w:r>
        <w:rPr/>
        <w:t>Quando tiri un dado, fallo girare su uno degli spigoli come una trottola. Quanto più a lungo girerà, tanto migliore sarà il risultato come se avesse assorbito energia positiva.</w:t>
      </w:r>
    </w:p>
    <w:p>
      <w:pPr>
        <w:pStyle w:val="Normal"/>
        <w:rPr/>
      </w:pPr>
      <w:r>
        <w:rPr/>
        <w:t>Quando tiri un dado, seguilo mentre ruota comportandoti come se avessi in mano un’arma per un attacco.</w:t>
      </w:r>
    </w:p>
    <w:p>
      <w:pPr>
        <w:pStyle w:val="Normal"/>
        <w:rPr/>
      </w:pPr>
      <w:r>
        <w:rPr/>
        <w:t>Quando tiri un dado, agita il dado nel palmo della mano, quindi lancialo spingendo il palmo della mano lontano da te. Completare il tutto con un bel commento come "Alleluia" può anche aiutare.</w:t>
      </w:r>
    </w:p>
    <w:p>
      <w:pPr>
        <w:pStyle w:val="Normal"/>
        <w:rPr/>
      </w:pPr>
      <w:r>
        <w:rPr/>
      </w:r>
    </w:p>
    <w:p>
      <w:pPr>
        <w:pStyle w:val="Normal"/>
        <w:rPr>
          <w:b/>
          <w:b/>
        </w:rPr>
      </w:pPr>
      <w:r>
        <w:rPr>
          <w:b/>
        </w:rPr>
        <w:t>Quando si tirano i dadi (la forza degli elementi)</w:t>
      </w:r>
    </w:p>
    <w:p>
      <w:pPr>
        <w:pStyle w:val="Normal"/>
        <w:rPr/>
      </w:pPr>
      <w:r>
        <w:rPr/>
        <w:t>Tirare un dado vicino ad una candela accesa fornisce al dado il potere elementale del fuoco. Se riesci a lanciare il dado attraverso la fiamma, esso riceverà un maggior potere.</w:t>
      </w:r>
    </w:p>
    <w:p>
      <w:pPr>
        <w:pStyle w:val="Normal"/>
        <w:rPr/>
      </w:pPr>
      <w:r>
        <w:rPr/>
        <w:t>Tirare un dado nell’acqua fornisce al dado il potere elementale dell’acqua. Se conservi il dado nell’acqua prima di usarlo, riceverà ancor maggior potere.</w:t>
      </w:r>
    </w:p>
    <w:p>
      <w:pPr>
        <w:pStyle w:val="Normal"/>
        <w:rPr/>
      </w:pPr>
      <w:r>
        <w:rPr/>
        <w:t>Tirare un dado insieme con delle rocce fornisce al dado il potere elementale della terra. Se sfreghi il dado su delle rocce prima di usarlo aumenterai il suo potere elementale.</w:t>
      </w:r>
    </w:p>
    <w:p>
      <w:pPr>
        <w:pStyle w:val="Normal"/>
        <w:rPr/>
      </w:pPr>
      <w:r>
        <w:rPr/>
        <w:t>Tirare il dado verso il cielo fornisce al dado il potere elementale dell’aria. Se tu soffi sul dado prima di tirarlo, riceverà più potere elementale.</w:t>
      </w:r>
    </w:p>
    <w:p>
      <w:pPr>
        <w:pStyle w:val="Normal"/>
        <w:rPr/>
      </w:pPr>
      <w:r>
        <w:rPr/>
        <w:t>Tirare un dado con del ghiacci gli darà il potere elementale del ghiaccio. Se tu congeli il dado prima del gioco, esso riceverà maggior potere elementale.</w:t>
      </w:r>
    </w:p>
    <w:p>
      <w:pPr>
        <w:pStyle w:val="Normal"/>
        <w:rPr/>
      </w:pPr>
      <w:r>
        <w:rPr/>
      </w:r>
    </w:p>
    <w:p>
      <w:pPr>
        <w:pStyle w:val="Heading1"/>
        <w:rPr>
          <w:lang w:val="it-IT"/>
        </w:rPr>
      </w:pPr>
      <w:r>
        <w:rPr>
          <w:lang w:val="it-IT"/>
        </w:rPr>
        <w:t>Mentre rotolano i dadi</w:t>
      </w:r>
    </w:p>
    <w:p>
      <w:pPr>
        <w:pStyle w:val="Normal"/>
        <w:rPr/>
      </w:pPr>
      <w:r>
        <w:rPr/>
        <w:t>Quando un dado sta rotolando, guarda da un’altra parte o potresti spostarlo con la telecinesi.</w:t>
      </w:r>
    </w:p>
    <w:p>
      <w:pPr>
        <w:pStyle w:val="Normal"/>
        <w:rPr/>
      </w:pPr>
      <w:r>
        <w:rPr/>
        <w:t>Quando un dado sta rotolando, concentrati sul numero che vuoi ottenere e cerca di spostare il dado con la telecinesi.</w:t>
      </w:r>
    </w:p>
    <w:p>
      <w:pPr>
        <w:pStyle w:val="Normal"/>
        <w:rPr/>
      </w:pPr>
      <w:r>
        <w:rPr/>
      </w:r>
    </w:p>
    <w:p>
      <w:pPr>
        <w:pStyle w:val="Heading1"/>
        <w:rPr>
          <w:lang w:val="it-IT"/>
        </w:rPr>
      </w:pPr>
      <w:r>
        <w:rPr>
          <w:lang w:val="it-IT"/>
        </w:rPr>
        <w:t>Oggetti da usare con i dadi</w:t>
      </w:r>
    </w:p>
    <w:p>
      <w:pPr>
        <w:pStyle w:val="Normal"/>
        <w:rPr/>
      </w:pPr>
      <w:r>
        <w:rPr/>
        <w:t>Metti il dado in un forno a microonde per un numero di secondi pari al numero di facce. Le microonde supercaricheranno il dado con tecno-energia. Ricorda che i dadi di metallo NON devono essere messi nel forno a microonde; solo i dadi di plastica. Ricorda inoltre che il dado si potrebbe sciogliere (in particolar modo i dadi a 100 facce).</w:t>
      </w:r>
    </w:p>
    <w:p>
      <w:pPr>
        <w:pStyle w:val="Normal"/>
        <w:rPr/>
      </w:pPr>
      <w:r>
        <w:rPr/>
        <w:t xml:space="preserve">Quando non li usi, conserva i dadi in freezer per tenerli freddi. Dadi freddi danno risultati migliori. (N.d.T. gioco di parole con </w:t>
      </w:r>
      <w:r>
        <w:rPr>
          <w:i/>
        </w:rPr>
        <w:t>cool</w:t>
      </w:r>
      <w:r>
        <w:rPr/>
        <w:t xml:space="preserve"> intraducibile)</w:t>
      </w:r>
    </w:p>
    <w:p>
      <w:pPr>
        <w:pStyle w:val="Normal"/>
        <w:rPr/>
      </w:pPr>
      <w:r>
        <w:rPr/>
        <w:t>Quando non li usi, disponili in una piramide. La piramide.</w:t>
      </w:r>
    </w:p>
    <w:p>
      <w:pPr>
        <w:pStyle w:val="Normal"/>
        <w:rPr/>
      </w:pPr>
      <w:r>
        <w:rPr/>
        <w:t>Quando non li usi, inzuppa i dadi nell’alcool (preferibilmente costoso) in modo che perda la sua serietà e agisca in modo più divertente.</w:t>
      </w:r>
    </w:p>
    <w:p>
      <w:pPr>
        <w:pStyle w:val="Normal"/>
        <w:rPr/>
      </w:pPr>
      <w:r>
        <w:rPr/>
        <w:t>Quando non lo usi, metti il dado dentro oggetti di cristallo. Il cristallo cattura l’energia positiva e la incanala nel dado.</w:t>
      </w:r>
    </w:p>
    <w:p>
      <w:pPr>
        <w:pStyle w:val="Normal"/>
        <w:rPr/>
      </w:pPr>
      <w:r>
        <w:rPr/>
        <w:t>Quando non lo usi, poni il dado in un pentagramma iscritto in un cerchio. Tutti quelli che giocano conoscono i grandi poteri che è in grado di attirare un pentacolo.</w:t>
      </w:r>
    </w:p>
    <w:p>
      <w:pPr>
        <w:pStyle w:val="Normal"/>
        <w:rPr/>
      </w:pPr>
      <w:r>
        <w:rPr/>
        <w:t>Quando non lo usi, metti il dado con oggetti fortunati come una moneta portafortuna, un piede di coniglio, un quadrifoglio, pietre portafortuna, o rune.</w:t>
      </w:r>
    </w:p>
    <w:p>
      <w:pPr>
        <w:pStyle w:val="Normal"/>
        <w:rPr/>
      </w:pPr>
      <w:r>
        <w:rPr/>
        <w:t>Quando non lo usi, metti il dado tra insetti morti. L’energia vitale degli insetti si trasferirà dentro il dado.</w:t>
      </w:r>
    </w:p>
    <w:p>
      <w:pPr>
        <w:pStyle w:val="Normal"/>
        <w:rPr/>
      </w:pPr>
      <w:r>
        <w:rPr/>
        <w:t>Quando non lo usi, proteggi il dado dall’energia negativa con un guardiano come la tua miniatura preferita o un peluche.</w:t>
      </w:r>
    </w:p>
    <w:p>
      <w:pPr>
        <w:pStyle w:val="Normal"/>
        <w:rPr/>
      </w:pPr>
      <w:r>
        <w:rPr/>
        <w:t>Prima di tirare un dado, agitalo in un bicchiere speciale in modo che il modo non entri in contatto diretto con te. Potresti mandargli energia negativa che produrrebbe un brutto tiro. Il bicchiere farà da schermo. Ricorda che quanto più è esotico il contenitore scelto, migliore sarà il risultato. Si raccomanda di utilizzare una tazza con il coperchio.</w:t>
      </w:r>
    </w:p>
    <w:p>
      <w:pPr>
        <w:pStyle w:val="Normal"/>
        <w:rPr/>
      </w:pPr>
      <w:r>
        <w:rPr/>
        <w:t>Quando tiri un dado, tiralo su/dentro un qualche tipo di superficie/contenitore come un tappetino o una scatola. Una zona familiare al dado darà risultati migliori perché il dado lo considererà un rifugio sicuro (come la scatola dove i dadi vengono conservati). Il tappetino per il mouse è un buon esempio di superficie su cui tirare i dadi.</w:t>
      </w:r>
    </w:p>
    <w:p>
      <w:pPr>
        <w:pStyle w:val="Normal"/>
        <w:rPr/>
      </w:pPr>
      <w:r>
        <w:rPr/>
      </w:r>
    </w:p>
    <w:p>
      <w:pPr>
        <w:pStyle w:val="Heading1"/>
        <w:rPr>
          <w:lang w:val="it-IT"/>
        </w:rPr>
      </w:pPr>
      <w:r>
        <w:rPr>
          <w:lang w:val="it-IT"/>
        </w:rPr>
        <w:t>Altri consigli utili</w:t>
      </w:r>
    </w:p>
    <w:p>
      <w:pPr>
        <w:pStyle w:val="Normal"/>
        <w:rPr/>
      </w:pPr>
      <w:r>
        <w:rPr/>
        <w:t>Tira il dado fino a quando non ottieni una serie di tiri bassi, questo libererà il dado dai brutti tiri. Quindi, durante il gioco, il dado darà una serie di buoni risultati.</w:t>
      </w:r>
    </w:p>
    <w:p>
      <w:pPr>
        <w:pStyle w:val="Normal"/>
        <w:rPr/>
      </w:pPr>
      <w:r>
        <w:rPr/>
        <w:t>Non usare il dado in sequenza. Fai ruotare il dado con altri dello stesso tipo.</w:t>
      </w:r>
    </w:p>
    <w:p>
      <w:pPr>
        <w:pStyle w:val="Normal"/>
        <w:rPr/>
      </w:pPr>
      <w:r>
        <w:rPr/>
        <w:t>Non permettere che qualcun altro tocchi o usi il tuo dado. Non toccare né usare mai il dado di qualcun altro.</w:t>
      </w:r>
    </w:p>
    <w:p>
      <w:pPr>
        <w:pStyle w:val="Normal"/>
        <w:rPr/>
      </w:pPr>
      <w:r>
        <w:rPr/>
        <w:t>Conserva sempre un set di dadi speciali (uno per ogni tipo) in disparte per i tiri che devono riuscire a tutti i costi. Questi dadi dovrebbero essere usati solo un paio di volte durante ogni sessione di gioco. Inoltre, nessuno ad eccezione del proprietario deve venire in contatto con essi.</w:t>
      </w:r>
    </w:p>
    <w:p>
      <w:pPr>
        <w:pStyle w:val="Normal"/>
        <w:rPr/>
      </w:pPr>
      <w:r>
        <w:rPr/>
        <w:t>Scegli un dado per un determinato compito e usalo solo per quello (per esempio: iniziativa, danni, tiri per colpire, tiri salvezza, controlli sulle abilità, ecc.). A nessuno piace cambiare lavoro in continuazione e i dadi non sono diversi. Un dado che sa cosa deve fare tende ad ottenere più spesso risultati positivi.</w:t>
      </w:r>
    </w:p>
    <w:p>
      <w:pPr>
        <w:pStyle w:val="Normal"/>
        <w:rPr/>
      </w:pPr>
      <w:r>
        <w:rPr/>
        <w:t>Se un dado fallisce nel dare buoni risultati per un paio di sessioni, deve essere punito. Ci sono molti modi di punire un dado. Alcuni esempi: lancialo molto forte contro qualcosa di molto duro, ostracizzalo dagli altri dadi, infilalo nella macchina da lavare.</w:t>
      </w:r>
    </w:p>
    <w:p>
      <w:pPr>
        <w:pStyle w:val="Normal"/>
        <w:rPr/>
      </w:pPr>
      <w:r>
        <w:rPr/>
        <w:t>Se un dado fallisce per alcune sessioni di gioco, deve essere bandito in un posto solitario come un cassetto. Potresti permettergli di tornare dopo qualche settimana, mese, o anno (in funzione del livello di colpa) se si raddrizza.</w:t>
      </w:r>
    </w:p>
    <w:p>
      <w:pPr>
        <w:pStyle w:val="Normal"/>
        <w:rPr/>
      </w:pPr>
      <w:r>
        <w:rPr/>
        <w:t>Se un dado fallisce per molte sessioni di gioco, deve essere distrutto come “esempio” per gli altri dadi. Tutti i dadi devono essere allineati verso il dado colpevole con il numero più alto rivolto all’insù. Quindi il dado colpevole deve essere distrutto con ogni mezzo necessario sebbene sia raccomandabile usare un martello e poi sciogliere i resti. Tipicamente, gli altri dadi si spaventeranno abbastanza da comportarsi bene almeno per un po’. L’oggetto con cui è stato distrutto il dado ed i suoi resti devono essere tenuti in vista come monito.</w:t>
      </w:r>
    </w:p>
    <w:p>
      <w:pPr>
        <w:pStyle w:val="Normal"/>
        <w:rPr/>
      </w:pPr>
      <w:r>
        <w:rPr/>
        <w:t>Un dado fortunato deve avere un nome. Senza riconoscimento, il dado può fare fiasco.</w:t>
      </w:r>
    </w:p>
    <w:p>
      <w:pPr>
        <w:pStyle w:val="Normal"/>
        <w:rPr/>
      </w:pPr>
      <w:r>
        <w:rPr/>
        <w:t>Se un dado mostra eccezionali capacità che possono essere classificate come fenomenali (per esempio fortunato in modo paranormale), allora bisogna salvaguardarlo e dargli dignità regale. In primo luogo, il dado deve essere affidato a un guardiano. Quindi deve esser posto in un luogo appropriato come una scatola d’ebano rivestita di velluto. Se hai più di un dado speciale, ponili tutti in tale contenitore. Sul contenitore ci deve essere inciso qualcosa del tipo "Dado dei Campioni". naturalmente, il contenitore deve avere una serratura ed almeno due chiavi in modo che se il custode della chiave dovesse impazzire ce ne sarebbe una copia. Il contenitore deve essere posto in un luogo sicuro come una cassaforte o una cassetta di sicurezza. Soltanto durante le partite più critiche è permesso aprire il contenitore e utilizzare il dado solo per i momenti speciali. Per decidere quando usare il dado, il gruppo di gioco deve fare una votazione e utilizzare il dado solo in caso d’unanimità. Quando il dado viene rimosso dal contenitore, può essere maneggiato solo da persone che indossano dei guanti (preferibilmente materiali pregiati come seta o pelle). Il dado deve essere utilizzato solo su pregiati materiali come una superficie d’avorio. Dopo essere stato utilizzato, deve essere nuovamente riposto nel suo contenitore.</w:t>
      </w:r>
    </w:p>
    <w:p>
      <w:pPr>
        <w:pStyle w:val="Normal"/>
        <w:rPr/>
      </w:pPr>
      <w:r>
        <w:rPr/>
      </w:r>
    </w:p>
    <w:p>
      <w:pPr>
        <w:pStyle w:val="Heading1"/>
        <w:rPr>
          <w:lang w:val="it-IT"/>
        </w:rPr>
      </w:pPr>
      <w:r>
        <w:rPr>
          <w:lang w:val="it-IT"/>
        </w:rPr>
        <w:t>Disclaimer</w:t>
      </w:r>
    </w:p>
    <w:p>
      <w:pPr>
        <w:pStyle w:val="Normal"/>
        <w:rPr/>
      </w:pPr>
      <w:r>
        <w:rPr/>
        <w:t xml:space="preserve">Le informazioni presentate in quest’articolo sono solo a scopo di divertimento. Le informazioni che mostrano dei pareri non devono essere ritenute consulenze valide legalmente, ma suggerimenti o esempi tratti da situazioni reali o ipotetiche. Ogni danno provocato a seguito dell’applicazione delle informazioni precedenti è di responsabilità della persona (persone) che ha (hanno) provocato il danno stesso. L’eventuale ira del tuo dio (dei) dovuta a quest’articolo non è colpa dell’autore. Pericolosi scoppi di potenze varie o impreviste attività psioniche non sono ugualmente imputabili all’autore. </w:t>
      </w:r>
    </w:p>
    <w:p>
      <w:pPr>
        <w:pStyle w:val="Normal"/>
        <w:rPr/>
      </w:pPr>
      <w:r>
        <w:rPr/>
      </w:r>
    </w:p>
    <w:sectPr>
      <w:type w:val="continuous"/>
      <w:pgSz w:w="11906" w:h="16838"/>
      <w:pgMar w:left="1134" w:right="1134" w:gutter="0" w:header="0" w:top="1134" w:footer="1440" w:bottom="1496"/>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Book Antiqua" w:hAnsi="Book Antiqua" w:eastAsia="Times New Roman" w:cs="Book Antiqua"/>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iCs/>
      <w:sz w:val="24"/>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1T19:02:00Z</dcterms:created>
  <dc:creator>Carnevali Franco</dc:creator>
  <dc:description/>
  <dc:language>en-US</dc:language>
  <cp:lastModifiedBy>FRANCO</cp:lastModifiedBy>
  <cp:lastPrinted>2000-04-17T18:40:00Z</cp:lastPrinted>
  <dcterms:modified xsi:type="dcterms:W3CDTF">2001-06-21T19:02:00Z</dcterms:modified>
  <cp:revision>3</cp:revision>
  <dc:subject/>
  <dc:title>Ways to Make the Dice Roll High Numbers</dc:title>
</cp:coreProperties>
</file>